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2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2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3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ософия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(второй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научных исследовани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ое обслуживание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ка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спозиционно-выставочная деятельность предприятий сервиса, туризма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Инновации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андартизация и сертификация в сервисе, туризме и индустрии гостеприим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ран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пециальная медицинская групп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ческ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ое предпринимательство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3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3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4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3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1:51:00Z</dcterms:modified>
  <cp:revision>14</cp:revision>
  <dc:subject/>
  <dc:title>Донской государственный технический университет</dc:title>
</cp:coreProperties>
</file>